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3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</w:t>
      </w: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57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>от 22.11 2018                                                                                               № 185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ind w:left="4820" w:hanging="48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исполнении  индикативного плана социально-экономического развития Школьненского сельского поселения Белореченского района за  2017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отчет об исполнении индикативного плана социально-экономического развития Школьненского сельского поселения Белореченского района за 2017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 </w:t>
      </w:r>
      <w:r>
        <w:rPr>
          <w:sz w:val="28"/>
        </w:rPr>
        <w:t>индикативного плана социально-экономического развития Школьненского сельского поселения Белореченского района за 2017 год</w:t>
      </w:r>
      <w:r>
        <w:rPr>
          <w:sz w:val="28"/>
          <w:szCs w:val="28"/>
        </w:rPr>
        <w:t xml:space="preserve"> (прилагается)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                                                        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сельского поселения  Школьненского сельского поселения</w:t>
      </w:r>
    </w:p>
    <w:p>
      <w:pPr>
        <w:pStyle w:val="Normal"/>
        <w:rPr/>
      </w:pPr>
      <w:r>
        <w:rPr>
          <w:sz w:val="28"/>
        </w:rPr>
        <w:t>Белореченского района                          Белоречен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В.Н. Лантратов                                       Н.В.Лаврин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Пользователь Windows</cp:lastModifiedBy>
  <cp:lastPrinted>2013-11-27T08:35:00Z</cp:lastPrinted>
  <dcterms:modified xsi:type="dcterms:W3CDTF">2018-11-27T08:13:00Z</dcterms:modified>
  <cp:revision>76</cp:revision>
  <dc:subject/>
  <dc:title/>
</cp:coreProperties>
</file>